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 організацію та проведення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ІІІ етапу дослідно-експериментально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боти за темою “Розроблення та впровадження навчально-методичного забезпечення STEM-освіти в умовах реформування освітньої галузі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“Про освіту”, “Про загальну середню освіту”, “Про вищу освіту”, “Про інноваційну діяльність”, на підставі Положення про експериментальний загальноосвітній навчальний заклад, затвердженого наказом Міністерства освіти і науки України від 20.02.2002 №114, Положення про порядок здійснення інноваційної освітньої діяльності, затвердженого наказом Міністерства освіти і науки України від 07.11.2000 № 522, враховуючи наказ департаменту освіти і науки облдержадміністрації від 22.04.2021 № 183/0/212-21 “Про організацію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та з метою проведення ІІІ етапу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ій групі розробити та затвердити план ІІІ формувального етапу дослідно-експериментальної роботи за темою “Розроблення та впровадження навчально-методичного забезпечення STEM-освіти в умовах реформування освітньої галузі” (додаток 1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у методичного відділу Гут О.А. забезпечити науково-методичну, консультаційну та практичну підтримку проведення дослідно-експериментальної робо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наказу залишаю за собою.</w:t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Людмила ВОЛКОВА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наказу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КЗПО </w:t>
      </w:r>
    </w:p>
    <w:p>
      <w:pPr>
        <w:pStyle w:val="Normal"/>
        <w:ind w:left="637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ДОЦНТТ та ІТУМ</w:t>
      </w:r>
      <w:r>
        <w:rPr>
          <w:sz w:val="28"/>
          <w:szCs w:val="28"/>
          <w:lang w:val="uk-UA"/>
        </w:rPr>
        <w:t>” ДОР”</w:t>
      </w:r>
    </w:p>
    <w:p>
      <w:pPr>
        <w:pStyle w:val="Normal"/>
        <w:ind w:left="5664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08.2023 № 8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етапу дослідно-експериментальної роботи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емою “Розроблення та впровадження навчально-методичного забезпечення STEM-освіти в умовах реформування освітньої галузі”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-2024 навчальний рік</w:t>
      </w:r>
    </w:p>
    <w:p>
      <w:pPr>
        <w:pStyle w:val="Normal"/>
        <w:spacing w:before="0" w:after="200"/>
        <w:contextualSpacing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106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4"/>
        <w:gridCol w:w="8"/>
        <w:gridCol w:w="14"/>
        <w:gridCol w:w="3815"/>
        <w:gridCol w:w="1701"/>
        <w:gridCol w:w="2269"/>
        <w:gridCol w:w="1985"/>
      </w:tblGrid>
      <w:tr>
        <w:trPr/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ермін викона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ідповідаль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чікувані результати</w:t>
            </w:r>
          </w:p>
        </w:tc>
      </w:tr>
      <w:tr>
        <w:trPr>
          <w:trHeight w:val="396" w:hRule="atLeast"/>
        </w:trPr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а ро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зроблення смарт-моделей закладу зі STEM-осві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дел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провадження науково-педагогічного проєкту “Обласна електронна школа “Віртуальна аерокосмічна школа” у рамках дослідно-експериментальної роботи “Розроблення та впровадження навчально-методичного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безпечення SТЕМ-освіти в умовах реформування освітньої галузі” у 2023-2026 ро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ичко Н.І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рмативні документи, програма, план за проєк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ідготовка матеріалів до участі в обласному конкурсі на кращу методичну розробку, написання статей, публікацій, методичного забезпечення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методисти, 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озробки, статті, публік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Всеукраїнських та обласних науково-практичних конференціях, тематичних заходах, нарад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 методисти, 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ступи та участь педагогів та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ї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Моніторингові дослідження в межах експерименту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Експериментальна перевірка ефективності розроблених моделей STEM-осві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-2024 н.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ніторинг ефективності впровадж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кспериментальна перевірка ефективності концепції впровадження STEM-освіти в заклад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-2024 н.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ніторинг ефективності впровадж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діагностики рівня компетентності та ставлення учнів до предметів STEM-освітнього спрямування, вибору професій ST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несення змін до методичної роботи з педагогами за підсумками діагностики рівня STEM-компетентності учн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вчення ставлення батьків до STEM-інновацій та STEM-професій з метою виявлення мотиваційної готовності дорослих суб’єктів освітнього процесу до впровадження STEM-освіти в закладі позашкільної 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вітень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несення змін до змісту роботи з батьками за підсумками анкетування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Матеріально-техні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кладання кошторису на проведення ІІІ етапу дослідно-експериментальної робо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ор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Удосконалення матеріально-технічної бази Центру: придбання 3</w:t>
            </w:r>
            <w:r>
              <w:rPr>
                <w:sz w:val="28"/>
                <w:szCs w:val="28"/>
                <w:lang w:val="en-US" w:eastAsia="en-US"/>
              </w:rPr>
              <w:t>D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sz w:val="28"/>
                <w:szCs w:val="28"/>
                <w:lang w:val="uk-UA" w:eastAsia="en-US"/>
              </w:rPr>
              <w:t xml:space="preserve">принтерів, конструкторів </w:t>
            </w:r>
            <w:r>
              <w:rPr>
                <w:sz w:val="28"/>
                <w:szCs w:val="28"/>
                <w:lang w:val="en-US" w:eastAsia="en-US"/>
              </w:rPr>
              <w:t>Arduino</w:t>
            </w:r>
            <w:r>
              <w:rPr>
                <w:sz w:val="28"/>
                <w:szCs w:val="28"/>
                <w:lang w:val="uk-UA" w:eastAsia="en-US"/>
              </w:rPr>
              <w:t>, квадрокоптера, фотоапаратури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віт 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адров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засідань творчих робочих груп щодо технології впровадження курсів STEM-освітнього спрям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равень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STEM-освітньої кваліфікації педагогів, створення умов для ефективного впровадження STEM-осві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Робота складу викладачів для продовження роботи науково-педагогічного проект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Обласна електронна школ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Віртуальна аерокосмічна школа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 xml:space="preserve"> у рамках дослідно-експериментальної роботи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  <w:t>Розроблення та впровадження навчально-методичного забезпечення STEM-освіти в умовах реформування освітньої галуз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 xml:space="preserve">Ричко Н.І.,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учасники Проє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Висвітлення на сайті Центру та соціальній мережі Facebook, отримання сертифікат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педагогів до реалізації мети та завдань дослідно-експериментальної роботи через систему семінарів-практикумів, круглих столів тощ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рівня готовності до впровадження експериментальних програм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Науково-методич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курсах підвищення кваліфікації педагогі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я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ищення кваліфікації педагогічних працівник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ть у нарадах щодо планування роботи на ІІІ етап експериментальної діяльності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теріали планування роботи на ІІІ етапі робо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ідання педагогічної та методичної ради за темою експерименту в роботу закла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 засід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4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готовка авторських навчальних програм курсів STEM-освітнього спрямування для вихованців різних вікових категорі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-2024 н.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бірник авторських програм з STEM-освітнього спряму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5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методологічного семінару з питань розвитку системи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бірник наукових ста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6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зроблення навчально-методичних комплексів STEM-освітніх курсів для підготовки і підвищення кваліфікації педагог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і програми, методичні рекомендації, навчальні посіб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7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науково-практичних семінарах для керівників експериментальних закладів на базі закладів – учасників експери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 за виклико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, матеріали семінар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8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курсах підвищення кваліфікації педагогічних працівник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тифік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9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ширення STEM-освітніх прак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руковані матеріали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Інформаційне забезпечення впровадження експеримен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1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ширення електронних ресурсів для інформаційно-комунікаційної підтримки експерименту з упровадження STEM-освітніх практик і поширення кращого педагогічного досві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новлення і модернізація інформаційних ресурсів експерименту та закла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en-US"/>
              </w:rPr>
              <w:t>6.2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3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матеріалів дослідження у соціальних мережах та Facebook заклад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-2024р.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творча груп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мережі Інтернет та ЗМ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3.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загальнення та висвітлення матеріалів у педагогічній пресі та інтернет-ресурсах закладу з питань STEM-осві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стій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блікації у ЗМІ, соціальних мережах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рганізаційна робота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ведення семінарів-практикумів для педагогічного колективу закладу за темою дослідно-експериментальної роботи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кова Л.В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Хоріщенко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околи, накази, плани проведення тощо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опрацювання навчальної програми з позашкільної освіти науково-технічного напряму 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“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Оператори роботизованих систем”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color w:val="FF0000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(оператори безпілотних літальних апараті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Хоріщенко О.А.,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уленко С.О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а програма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5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методичних рекомендацій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 науково-технічного напряму зі  SТEM-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ка інформаційно-методичних рекомендацій, положень щодо проведення обласних конк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формаційно-методичні рекомендації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7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ть у засіданнях експертної комісії щодо присвоєння грифу МОН України на навчальні програми з науково-технічного напря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рбань В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кспертні висно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8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ть </w:t>
            </w:r>
            <w:r>
              <w:rPr>
                <w:sz w:val="28"/>
                <w:szCs w:val="28"/>
                <w:lang w:val="uk-UA" w:eastAsia="en-US"/>
              </w:rPr>
              <w:t>в обласному конкурсі на кращий STEM-проект  для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дат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конкурсу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9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часть у виставках-презентаціях STEM-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гідно дат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і групи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 з інформаційних технолог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виставки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0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циклу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M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занять для початково-технічного профілю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іпа В.М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іш В.М.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шко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сумки занять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STEM-заняття “Дослідження руху тіла з рухомим центром мас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3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шко Т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ий процес</w:t>
            </w:r>
          </w:p>
        </w:tc>
      </w:tr>
      <w:tr>
        <w:trPr/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няття-подорож з дошкільнятами “Казковими стежкам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TE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ут О.А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влішин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вчальний процес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2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фестиваль освітньої робототехніки  (заочно)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3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ий обласний конкурс творчої робототехнік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квітень травень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Електронний збірник кращих робіт учасників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4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криті обласні змагання з робототехні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жовтень-листопа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Хоріщенко О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5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бласний конкурс з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WEB</w:t>
            </w: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дизай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 січ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6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конкурс комп'ютерної графіки та ані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5-31 січ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Мороз О.В.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7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а інтернет-олімпіада з офісного програмуван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8 січ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Мороз О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8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і змагання з авіамодельного спорту “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Avia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odels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Maker</w:t>
            </w:r>
            <w:r>
              <w:rPr>
                <w:rFonts w:eastAsia="Calibri"/>
                <w:sz w:val="28"/>
                <w:szCs w:val="28"/>
                <w:lang w:eastAsia="en-US"/>
              </w:rPr>
              <w:t>-24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віт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авлішина В.М.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уленко С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ні роботи, протоколи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19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інтелектуальний конкурс “Модель майбутнього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ерез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міль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ні роботи, протоколи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0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конкурс юних винахідників і раціоналізатор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истопад 2023 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зур І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1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бласний конкурс з радіоелектронного констру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листопад-грудень 2023 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азур І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і рекомендації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2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Проведення обласних та всеукраїнських заход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 окремим планом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сти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ерівники гурт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исвітлення у </w:t>
            </w:r>
            <w:r>
              <w:rPr>
                <w:sz w:val="28"/>
                <w:szCs w:val="28"/>
                <w:lang w:eastAsia="en-US"/>
              </w:rPr>
              <w:t>соціальн</w:t>
            </w:r>
            <w:r>
              <w:rPr>
                <w:sz w:val="28"/>
                <w:szCs w:val="28"/>
                <w:lang w:val="uk-UA" w:eastAsia="en-US"/>
              </w:rPr>
              <w:t>их</w:t>
            </w:r>
            <w:r>
              <w:rPr>
                <w:sz w:val="28"/>
                <w:szCs w:val="28"/>
                <w:lang w:eastAsia="en-US"/>
              </w:rPr>
              <w:t xml:space="preserve"> мереж</w:t>
            </w:r>
            <w:r>
              <w:rPr>
                <w:sz w:val="28"/>
                <w:szCs w:val="28"/>
                <w:lang w:val="uk-UA" w:eastAsia="en-US"/>
              </w:rPr>
              <w:t>ах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3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едення підсумків ІІІ (формувального) етапу дослідно-експериментальної робот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2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уковий керів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уковий звіт</w:t>
            </w:r>
          </w:p>
        </w:tc>
      </w:tr>
      <w:tr>
        <w:trPr/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24.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роблення висновків та рекомендацій за підсумками ІІ етапу е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ворча гру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сновки та рекомендації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відувач методичного відділу </w:t>
        <w:tab/>
        <w:tab/>
        <w:tab/>
        <w:tab/>
        <w:tab/>
        <w:tab/>
        <w:tab/>
        <w:t xml:space="preserve">Олена ГУТ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567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648710</wp:posOffset>
              </wp:positionH>
              <wp:positionV relativeFrom="page">
                <wp:posOffset>295910</wp:posOffset>
              </wp:positionV>
              <wp:extent cx="765810" cy="650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0065" cy="64833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142" w:hanging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0065" cy="64833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0065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 „</w:t>
    </w:r>
    <w:r>
      <w:rPr>
        <w:b/>
        <w:lang w:val="uk-UA"/>
      </w:rPr>
      <w:t xml:space="preserve">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>ДНІПРОПЕТРОВСЬКОЇ ОБЛАСНОЇ РАДИ”</w:t>
    </w:r>
  </w:p>
  <w:p>
    <w:pPr>
      <w:pStyle w:val="Normal"/>
      <w:rPr>
        <w:b/>
        <w:b/>
        <w:sz w:val="10"/>
        <w:szCs w:val="10"/>
        <w:lang w:val="uk-UA"/>
      </w:rPr>
    </w:pPr>
    <w:r>
      <w:rPr>
        <w:b/>
        <w:sz w:val="10"/>
        <w:szCs w:val="1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29.08.2023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8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Fs18">
    <w:name w:val="fs_18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66">
    <w:name w:val="rvts66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">
    <w:name w:val="center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01:00Z</dcterms:created>
  <dc:creator>Admin</dc:creator>
  <dc:description/>
  <cp:keywords/>
  <dc:language>en-US</dc:language>
  <cp:lastModifiedBy>Olena</cp:lastModifiedBy>
  <cp:lastPrinted>2022-09-15T15:16:00Z</cp:lastPrinted>
  <dcterms:modified xsi:type="dcterms:W3CDTF">2025-10-23T10:59:00Z</dcterms:modified>
  <cp:revision>140</cp:revision>
  <dc:subject/>
  <dc:title> </dc:title>
</cp:coreProperties>
</file>